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8580</wp:posOffset>
                </wp:positionV>
                <wp:extent cx="5486400" cy="2400300"/>
                <wp:effectExtent l="0" t="0" r="0" b="203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00480"/>
                          <a:chOff x="0" y="0"/>
                          <a:chExt cx="54864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72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Formata-MediumItalic" w:hAnsi="Formata-MediumItalic" w:eastAsia="Times New Roman" w:cs="Formata-MediumItalic"/>
                                  <w:color w:val="FFFFFF"/>
                                  <w:lang w:val="en-US" w:bidi="ar-SA"/>
                                </w:rPr>
                                <w:t>Educational Technology Guide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371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ormata-Regular" w:hAnsi="Formata-Regular" w:eastAsia="Times New Roman" w:cs="Formata-Regular"/>
                                  <w:color w:val="666666"/>
                                  <w:lang w:val="en-US" w:bidi="ar-SA"/>
                                </w:rPr>
                                <w:t>M A R C H • 2 0 0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2286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ormata-Regular" w:hAnsi="Formata-Regular" w:eastAsia="Times New Roman" w:cs="Formata-Regular"/>
                                  <w:color w:val="FFFFFF"/>
                                  <w:lang w:val="en-US" w:bidi="ar-SA"/>
                                </w:rPr>
                                <w:t>Designing and Maintainin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ormata-Regular" w:hAnsi="Formata-Regular" w:eastAsia="Times New Roman" w:cs="Formata-Regular"/>
                                  <w:color w:val="FFFFFF"/>
                                  <w:lang w:val="en-US" w:bidi="ar-SA"/>
                                </w:rPr>
                                <w:t>Instructional Technology Syst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.4pt;width:432pt;height:189pt" coordorigin="72,108" coordsize="864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108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Formata-MediumItalic" w:hAnsi="Formata-MediumItalic" w:eastAsia="Times New Roman" w:cs="Formata-MediumItalic"/>
                            <w:color w:val="FFFFFF"/>
                            <w:lang w:val="en-US" w:bidi="ar-SA"/>
                          </w:rPr>
                          <w:t>Educational Technology Guidel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1007;width:21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Formata-Regular" w:hAnsi="Formata-Regular" w:eastAsia="Times New Roman" w:cs="Formata-Regular"/>
                            <w:color w:val="666666"/>
                            <w:lang w:val="en-US" w:bidi="ar-SA"/>
                          </w:rPr>
                          <w:t>M A R C H • 2 0 0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3169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ormata-Regular" w:hAnsi="Formata-Regular" w:eastAsia="Times New Roman" w:cs="Formata-Regular"/>
                            <w:color w:val="FFFFFF"/>
                            <w:lang w:val="en-US" w:bidi="ar-SA"/>
                          </w:rPr>
                          <w:t>Designing and Maintainin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ormata-Regular" w:hAnsi="Formata-Regular" w:eastAsia="Times New Roman" w:cs="Formata-Regular"/>
                            <w:color w:val="FFFFFF"/>
                            <w:lang w:val="en-US" w:bidi="ar-SA"/>
                          </w:rPr>
                          <w:t>Instructional Technology Syst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0685" cy="7065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rmata-MediumItalic" w:hAnsi="Formata-MediumItalic" w:cs="Formata-MediumItalic"/>
          <w:b/>
          <w:b/>
          <w:bCs/>
          <w:i/>
          <w:i/>
          <w:iCs/>
          <w:color w:val="FFFFFF"/>
          <w:sz w:val="46"/>
          <w:szCs w:val="46"/>
        </w:rPr>
      </w:pPr>
      <w:r>
        <w:rPr>
          <w:rFonts w:cs="Formata-MediumItalic" w:ascii="Formata-MediumItalic" w:hAnsi="Formata-MediumItalic"/>
          <w:b/>
          <w:bCs/>
          <w:i/>
          <w:iCs/>
          <w:color w:val="FFFFFF"/>
          <w:sz w:val="46"/>
          <w:szCs w:val="46"/>
        </w:rPr>
        <w:t>Educational Technology Guideli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-MediumItalic">
    <w:charset w:val="00"/>
    <w:family w:val="roman"/>
    <w:pitch w:val="default"/>
  </w:font>
  <w:font w:name="Formata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0:00Z</dcterms:created>
  <dc:creator>Virginia Dept. of Education</dc:creator>
  <dc:description/>
  <cp:keywords/>
  <dc:language>en-US</dc:language>
  <cp:lastModifiedBy>Virginia Dept. of Education</cp:lastModifiedBy>
  <dcterms:modified xsi:type="dcterms:W3CDTF">2008-04-28T12:46:00Z</dcterms:modified>
  <cp:revision>1</cp:revision>
  <dc:subject/>
  <dc:title> </dc:title>
</cp:coreProperties>
</file>